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роведении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ортивных соревнований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9- 2015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.К спортивным соревнованиям допускаются обучающиеся, прошед</w:t>
        <w:softHyphen/>
        <w:t>шие медицинский осмотр и инструктаж по охране труда. Обучающиеся подготовительной и специальной медицинских групп к спортивным сорев</w:t>
        <w:softHyphen/>
        <w:t>нованиям не допускаютс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2.Участники спортивных соревнований обязаны соблюдать правила их провед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3.При проведении спортивных соревнований возможно воздействие на их участников следующих опасных факторов: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 травмы при проведении спортивных соревнований с использованием</w:t>
        <w:br/>
        <w:t>неисправных спортивных снарядов и оборудования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 травмы при падении на скользком грунте или твердом покрытии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травмы во время прыжков в длину или высоту при неподготовленной прыжковой яме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травмы при нахождении в зоне броска во время спортивных сорев</w:t>
        <w:softHyphen/>
        <w:t>нований по метанию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травмы при столкновениях во время бега или спортивной игре, при падениях во время спуска с горы на лыжах или при прыжках с лыжного трамплина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 обморожения при проведении спортивных соревнований по лыжам при ветре более 1,5-2,0 м/с и при температуре воздуха ниже - 20°С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травмы и утопления во время проведения спортивных соревнований по плаванию при прыжках в воду головой вниз на мелком месте или на</w:t>
        <w:softHyphen/>
        <w:t>хождении рядом других участников соревнований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проведение соревнований без разминк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4.Спортивные соревнования необходимо проводить в спортивной одежде и спортивной обуви, соответствующих виду соревнования, сезону и погод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5.При проведении спортивных соревнований должна быть мед ап</w:t>
        <w:softHyphen/>
        <w:t>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6.О каждом несчастном случае с участниками спортивных соревно</w:t>
        <w:softHyphen/>
        <w:t>ваний немедленно сообщить руководителю соревнований и администрации учреждения, оказать первую помощь пострадавшему, при необходимости отправить его в ближайшее лечебное учреждение. При неисправности спортивного инвентаря и оборудования соревнования прекратить и сооб</w:t>
        <w:softHyphen/>
        <w:t>щить об этом руководителю соревнован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7.Во время спортивных соревнований участники должны соблюдать прави</w:t>
        <w:softHyphen/>
        <w:t>ла ношения спортивной одежды и спортивной обуви, правила личной гигиен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8.Лица, допустившие невыполнение или нарушение инструкции по охране труда, привлекаются к дисциплинарной ответственности и, при необходимости, подвергаются внеочередной проверке знаний норм и пра</w:t>
        <w:softHyphen/>
        <w:t>вил охраны труд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соревнован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. Надеть спортивную форму и спортивную обувь с нескользкой по</w:t>
        <w:softHyphen/>
        <w:t>дошвой, соответствующую сезону и погод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2. Проверить исправность и надежность установки спортивного ин</w:t>
        <w:softHyphen/>
        <w:t>вентаря и оборудова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3. Тщательно разрыхлить песок в прыжковой яме - месте приземле</w:t>
        <w:softHyphen/>
        <w:t>ния, проверить отсутствие в песке посторонних предмет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4. В местах соскоков со спортивных снарядов положить гимнастиче</w:t>
        <w:softHyphen/>
        <w:t>ские маты так, чтобы их поверхность была ровно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5. Провести разминк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3.Требования охраны труда во время соревнований</w:t>
      </w:r>
    </w:p>
    <w:p>
      <w:pPr>
        <w:pStyle w:val="Style15"/>
        <w:shd w:fill="FFFFFF" w:val="clear"/>
        <w:spacing w:lineRule="atLeast" w:line="315"/>
        <w:rPr/>
      </w:pPr>
      <w:r>
        <w:rPr>
          <w:sz w:val="28"/>
          <w:szCs w:val="28"/>
        </w:rPr>
        <w:t>3.1.Начинать соревнования и заканчивать их только по сигналу (ко</w:t>
        <w:softHyphen/>
        <w:t>манде) судьи соревнован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2.Не нарушать правила проведения соревнований, строго выполнять все команды (сигналы), подаваемые судьей соревнован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3.Избегать столкновений с другими участниками соревнований, не допускать толчков и ударов по их рукам и нога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4.При падениях необходимо сгруппироваться во избежание получе</w:t>
        <w:softHyphen/>
        <w:t>ния травм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5.Перед выполнением упражнений по метанию посмотреть, нет ли людей в секторе мета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6.Перед прыжками в воду посмотреть отсутствие вблизи других участников соревнован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4.Требования охраны труда в аварийных ситуациях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1. При возникновении неисправности спортивного инвентаря и обо</w:t>
        <w:softHyphen/>
        <w:t>рудования прекратить соревнования и сообщить об этом судье соревнова</w:t>
        <w:softHyphen/>
        <w:t>ний. Соревнования продолжать только после устранения неисправности или замене спортивного инвентаря и оборудова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2. При плохом самочувствии прекратить участие в спортивных со</w:t>
        <w:softHyphen/>
        <w:t>ревнованиях и сообщить об этом судье соревнован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3. При получении травмы участником соревнований немедленно со</w:t>
        <w:softHyphen/>
        <w:t>общить об этом судье соревнований и администрации учреждения, оказать первую помощь пострадавшему, при необходимости отправить его в бли</w:t>
        <w:softHyphen/>
        <w:t>жайшее лечебное учреждение.</w:t>
      </w:r>
    </w:p>
    <w:p>
      <w:pPr>
        <w:pStyle w:val="Style15"/>
        <w:shd w:fill="FFFFFF" w:val="clear"/>
        <w:spacing w:lineRule="atLeast" w:line="3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соревнован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1. Проверить по списку наличие всех участников соревнован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2. Убрать в отведенное место спортивный инвентарь и оборудовани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3. Снять спортивную одежду и спортивную обувь и принять душ или тщательно вымыть лицо и руки с мылом.</w:t>
      </w:r>
    </w:p>
    <w:p>
      <w:pPr>
        <w:pStyle w:val="Style15"/>
        <w:shd w:fill="FFFFFF" w:val="clear"/>
        <w:spacing w:lineRule="atLeast" w:line="315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6:00Z</dcterms:created>
  <dc:creator>ДЮЦ</dc:creator>
  <dc:description/>
  <cp:keywords/>
  <dc:language>en-US</dc:language>
  <cp:lastModifiedBy>user</cp:lastModifiedBy>
  <dcterms:modified xsi:type="dcterms:W3CDTF">2018-05-23T19:23:00Z</dcterms:modified>
  <cp:revision>10</cp:revision>
  <dc:subject/>
  <dc:title/>
</cp:coreProperties>
</file>